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95"/>
        <w:gridCol w:w="2035"/>
        <w:gridCol w:w="3157"/>
        <w:gridCol w:w="490"/>
      </w:tblGrid>
      <w:tr>
        <w:trPr>
          <w:trHeight w:val="224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547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785" cy="14592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SOTTOMISURA 16.3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kern w:val="0"/>
          <w:sz w:val="22"/>
          <w:szCs w:val="22"/>
          <w:lang w:eastAsia="zh-CN"/>
        </w:rPr>
      </w:pPr>
      <w:r>
        <w:rPr>
          <w:b/>
          <w:i/>
          <w:iCs/>
          <w:kern w:val="0"/>
          <w:sz w:val="28"/>
          <w:szCs w:val="28"/>
          <w:lang w:eastAsia="zh-CN"/>
        </w:rPr>
        <w:t>TURISMO TERMALE, SANITARIO E DEL BENESSERE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/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  <w:t>Ambito tematico: Valorizzazione e gestione delle risorse ambientali e naturali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Promuovere il turismo relazionale in ambito rurale in una logica di Destination Management Community per la rigenerazione del tessuto storico/tradizionale esistente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5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24"/>
        <w:gridCol w:w="1718"/>
        <w:gridCol w:w="709"/>
        <w:gridCol w:w="709"/>
        <w:gridCol w:w="2551"/>
      </w:tblGrid>
      <w:tr>
        <w:trPr>
          <w:trHeight w:val="179" w:hRule="atLeast"/>
        </w:trPr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CRITERI DI SELE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7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rincipio dei criteri di selezione e punteggio max associato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Descrizione crite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left="-135" w:right="-122" w:hanging="0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 xml:space="preserve">Punteggio Autoattribui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Motivazione e/o documentazione che giustifica l’attribuzione del punteggio</w:t>
            </w:r>
          </w:p>
        </w:tc>
      </w:tr>
      <w:tr>
        <w:trPr>
          <w:trHeight w:val="1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 xml:space="preserve">Grado di coerenza del progetto rispetto alla strategia proposta e alla politica dello sviluppo rural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3 punt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Miglioramento della competitività del gruppo di piccoli operatori, da evidenziare con riferimento a fattori critici di successo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8 punt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 reddito net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% ≤ 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&gt; 4% ≤ 6%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riduzione di input e/o carichi inquinanti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entro il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qualificazione della produzio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highlight w:val="yellow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cesso (come </w:t>
            </w:r>
            <w:r>
              <w:rPr>
                <w:kern w:val="0"/>
                <w:sz w:val="18"/>
                <w:szCs w:val="18"/>
                <w:shd w:fill="FFFFFF" w:val="clear"/>
                <w:lang w:eastAsia="it-IT"/>
              </w:rPr>
              <w:t>ISO 22005, Global G.A.P., Ecolabel, EMAS, Halal,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Kosh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dotti di qualità (come biologico, IGP, DOP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are la quota di mercato e/o l’orientamento al mercato </w:t>
            </w:r>
          </w:p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(max 26 punt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o del fatturato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5% ≤ 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10% ≤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incremento della quantità di prodotto certificato vendu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0% ≤ 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Enfasiintensa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40% ≤ 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oltre il 6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9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  <w:r>
              <w:rPr>
                <w:kern w:val="0"/>
                <w:sz w:val="18"/>
                <w:szCs w:val="18"/>
                <w:lang w:eastAsia="it-IT"/>
              </w:rPr>
              <w:t>incremento dei servizi turisti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servizi di ospitalità di tipo primario </w:t>
            </w:r>
            <w:r>
              <w:rPr>
                <w:iCs/>
                <w:kern w:val="0"/>
                <w:sz w:val="18"/>
                <w:szCs w:val="18"/>
                <w:lang w:eastAsia="it-IT"/>
              </w:rPr>
              <w:t>(come ricettività agrituristica, affittacamere, case albergo)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servizi di tipo accessorio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ristorazione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musei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parchi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spettacoli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intrattenimento ludico, sportivo e/o ricreativo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ervizi di trasporto 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Aumento dell’occupazione (max 9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 unità lavorative annue a tempo indeterm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da 4 a 6 unità lavorative annue a tempo indeterm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6 unità lavorative annue a tempo indeterm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concretezza degli interventi previsti, capacità di produrre risultati pratici che possano mantenersi e autoalimentarsi nel tempo; grado di chiarezza e di definizione del crono programma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42 punt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Accordi con operatori commerciali e/o turistici (max 15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reg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naz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internaz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i processo e/o di prodotto rispetto alle attività ordinarie dei singoli associati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5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novatività del prodotto (prodotto nuovo o significativamente migliora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el process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condivisione di impianti e/o macchinari tecnologicamente innovati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apacità del progetto proposto di produrre risultati pratici in grado di mantenersi e autoalimentarsi nel tempo, espressa tramite appositi indicatori di risultato (max 6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suffici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bu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t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Grado di chiarezza e di definizione del cronoprogramma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6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orrelazione tra il termine temporale di realizzazione, i risultati attesi e le singole azioni progettu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orrelazione tra il termine temporale di realizzazione, i risultati attesi e ciascuna fase delle azioni progettual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1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definizione delle procedure interne volte ad evitare conflitti di interesse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 punti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 xml:space="preserve">Definizione di una politica di gestione di conflitti di interesse, articolata in procedure da seguire e misure da adottare per la loro gestion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(5 punt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127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jc w:val="right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it-IT"/>
              </w:rPr>
              <w:t>Totale punteggio complessivo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</w:rPr>
        <w:t xml:space="preserve">di 30 </w:t>
      </w:r>
      <w:r>
        <w:rPr>
          <w:rFonts w:eastAsia="Calibri"/>
        </w:rPr>
        <w:t xml:space="preserve">al di sotto della quale le domande non saranno ammesse a finanziamento. </w:t>
      </w:r>
      <w:r>
        <w:rPr>
          <w:kern w:val="2"/>
        </w:rPr>
        <w:t>Al raggiungimento di tale punteggio minimo dovranno concorrere almeno tre criteri appartenenti a due principi di selezio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rPr/>
      </w:pPr>
      <w:r>
        <w:rPr/>
      </w:r>
    </w:p>
    <w:p>
      <w:pPr>
        <w:pStyle w:val="Standard"/>
        <w:spacing w:lineRule="auto" w:line="276" w:before="0" w:after="120"/>
        <w:rPr/>
      </w:pPr>
      <w:r>
        <w:rPr/>
        <w:t>Data</w:t>
      </w:r>
    </w:p>
    <w:p>
      <w:pPr>
        <w:pStyle w:val="Standard"/>
        <w:spacing w:lineRule="auto" w:line="276" w:before="0" w:after="1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andar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Il Legale Rappresentante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_________________________</w:t>
            </w:r>
          </w:p>
        </w:tc>
      </w:tr>
    </w:tbl>
    <w:p>
      <w:pPr>
        <w:pStyle w:val="Standard"/>
        <w:spacing w:lineRule="auto" w:line="276" w:before="0" w:after="12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urnstown Dam">
    <w:altName w:val="Times New Roman"/>
    <w:charset w:val="01"/>
    <w:family w:val="auto"/>
    <w:pitch w:val="default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>
        <w:lang w:val="it-IT"/>
      </w:rPr>
    </w:pPr>
    <w:r>
      <w:rPr>
        <w:b/>
        <w:bCs/>
        <w:i/>
        <w:iCs/>
      </w:rPr>
      <w:t>GAL Elimos</w:t>
    </w:r>
    <w:r>
      <w:rPr>
        <w:b/>
        <w:bCs/>
        <w:i/>
        <w:iCs/>
        <w:lang w:val="it-IT"/>
      </w:rPr>
      <w:t xml:space="preserve"> </w:t>
    </w:r>
    <w:r>
      <w:rPr>
        <w:b/>
        <w:bCs/>
        <w:i/>
        <w:iCs/>
      </w:rPr>
      <w:t>Allegato 5 –</w:t>
    </w:r>
    <w:r>
      <w:rPr/>
      <w:t xml:space="preserve"> Scheda tecnica di autoattribuzione </w:t>
    </w:r>
    <w:r>
      <w:rPr>
        <w:lang w:val="it-IT"/>
      </w:rPr>
      <w:t>del punteggio Sottomisura 16.3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/>
    </w:pPr>
    <w:r>
      <w:rPr>
        <w:b/>
        <w:bCs/>
        <w:i/>
        <w:iCs/>
      </w:rPr>
      <w:t>Bando pubblico – Sottomisura 1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"/>
      <w:szCs w:val="24"/>
    </w:rPr>
  </w:style>
  <w:style w:type="character" w:styleId="WW8Num6z0">
    <w:name w:val="WW8Num6z0"/>
    <w:qFormat/>
    <w:rPr>
      <w:rFonts w:ascii="Symbol" w:hAnsi="Symbol" w:cs="OpenSymbol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Cambria" w:hAnsi="EUAlbertina;Cambri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Cambria" w:hAnsi="EUAlbertina;Cambri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Calibri"/>
      <w:kern w:val="0"/>
      <w:sz w:val="23"/>
      <w:szCs w:val="23"/>
      <w:lang w:val="en-US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2:00Z</dcterms:created>
  <dc:creator>Fabio Torrente</dc:creator>
  <dc:description/>
  <cp:keywords/>
  <dc:language>en-US</dc:language>
  <cp:lastModifiedBy>WIN10 PRO</cp:lastModifiedBy>
  <cp:lastPrinted>2017-10-18T16:05:00Z</cp:lastPrinted>
  <dcterms:modified xsi:type="dcterms:W3CDTF">2020-09-08T12:15:00Z</dcterms:modified>
  <cp:revision>6</cp:revision>
  <dc:subject/>
  <dc:title/>
</cp:coreProperties>
</file>